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40" w:type="dxa"/>
        <w:jc w:val="left"/>
        <w:tblInd w:w="-113" w:type="dxa"/>
        <w:tblLayout w:type="fixed"/>
        <w:tblCellMar>
          <w:top w:w="0" w:type="dxa"/>
          <w:left w:w="108" w:type="dxa"/>
          <w:bottom w:w="0" w:type="dxa"/>
          <w:right w:w="108" w:type="dxa"/>
        </w:tblCellMar>
      </w:tblPr>
      <w:tblGrid>
        <w:gridCol w:w="561"/>
        <w:gridCol w:w="1028"/>
        <w:gridCol w:w="87"/>
        <w:gridCol w:w="1126"/>
        <w:gridCol w:w="20"/>
        <w:gridCol w:w="527"/>
        <w:gridCol w:w="4839"/>
        <w:gridCol w:w="5115"/>
        <w:gridCol w:w="6"/>
        <w:gridCol w:w="9"/>
        <w:gridCol w:w="22"/>
      </w:tblGrid>
      <w:tr>
        <w:trPr/>
        <w:tc>
          <w:tcPr>
            <w:tcW w:w="133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sz w:val="20"/>
                <w:szCs w:val="20"/>
              </w:rPr>
            </w:pPr>
            <w:r>
              <w:rPr>
                <w:sz w:val="20"/>
                <w:szCs w:val="20"/>
              </w:rPr>
              <w:t>Nazwa projektu dokumentu:</w:t>
            </w:r>
            <w:r>
              <w:rPr>
                <w:i/>
                <w:sz w:val="20"/>
                <w:szCs w:val="20"/>
              </w:rPr>
              <w:t xml:space="preserve"> </w:t>
            </w:r>
          </w:p>
          <w:p>
            <w:pPr>
              <w:pStyle w:val="Normal"/>
              <w:spacing w:before="120" w:after="120"/>
              <w:jc w:val="center"/>
              <w:rPr>
                <w:b/>
                <w:b/>
                <w:bCs/>
                <w:i/>
                <w:i/>
                <w:sz w:val="20"/>
                <w:szCs w:val="20"/>
              </w:rPr>
            </w:pPr>
            <w:r>
              <w:rPr>
                <w:b/>
                <w:bCs/>
                <w:i/>
                <w:sz w:val="20"/>
                <w:szCs w:val="20"/>
              </w:rPr>
              <w:t>projekt ustawy o zmianie ustawy o wspieraniu termomodernizacji i remontów oraz niektórych innych ustaw (UA2)</w:t>
            </w:r>
            <w:r>
              <w:rPr>
                <w:sz w:val="20"/>
                <w:szCs w:val="20"/>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p.</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rgan wnoszący uwagi</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Jednostka redakcyjna, do której wnoszone </w:t>
              <w:br/>
              <w:t>są uwagi</w:t>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reść uwagi</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opozycja zmian zapisu</w:t>
            </w:r>
          </w:p>
        </w:tc>
        <w:tc>
          <w:tcPr>
            <w:tcW w:w="37" w:type="dxa"/>
            <w:gridSpan w:val="2"/>
            <w:tcBorders/>
            <w:tcMar>
              <w:left w:w="0" w:type="dxa"/>
              <w:right w:w="0" w:type="dxa"/>
            </w:tcMar>
          </w:tcPr>
          <w:p>
            <w:pPr>
              <w:pStyle w:val="Normal"/>
              <w:snapToGrid w:val="false"/>
              <w:rPr>
                <w:b/>
                <w:b/>
                <w:sz w:val="20"/>
                <w:szCs w:val="20"/>
              </w:rPr>
            </w:pPr>
            <w:r>
              <w:rPr>
                <w:b/>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0" w:hanging="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Ministerstwo Finansów uprzejmie informuje, że mimo zadeklarowanego przez projektodawcę uwzględnienia lub wyjaśnienia uwag zgłoszonych do projektu na poprzednim etapie opiniowania ze strony resortu finansów w piśmie z dnia 19 lutego 2020 r. (znak: PG7.021.75.2019), MF widzi potrzebę dodatkowego wyjaśnienia poniższych kwestii. </w:t>
            </w:r>
          </w:p>
          <w:p>
            <w:pPr>
              <w:pStyle w:val="Normal"/>
              <w:jc w:val="both"/>
              <w:rPr>
                <w:sz w:val="20"/>
                <w:szCs w:val="20"/>
              </w:rPr>
            </w:pPr>
            <w:r>
              <w:rPr>
                <w:sz w:val="20"/>
                <w:szCs w:val="20"/>
              </w:rPr>
            </w:r>
          </w:p>
          <w:p>
            <w:pPr>
              <w:pStyle w:val="Normal"/>
              <w:numPr>
                <w:ilvl w:val="0"/>
                <w:numId w:val="6"/>
              </w:numPr>
              <w:jc w:val="both"/>
              <w:rPr/>
            </w:pPr>
            <w:r>
              <w:rPr>
                <w:sz w:val="20"/>
                <w:szCs w:val="20"/>
              </w:rPr>
              <w:t xml:space="preserve">W art. 1 w pkt 5 dotyczącym art. 11c zmieniana treść ust. 1 wskazuje, że „przedsięwzięcia niskoemisyjne są współfinansowane ze środków Funduszu na podstawie porozumienia zawieranego w imieniu i na rzecz ministra właściwego do spraw klimatu przez Narodowy Fundusz Ochrony Środowiska i Gospodarki Wodnej z gminą”. W odniesieniu do obowiązującego przepisu ustawy z dnia 21 listopada 2008 r. o wspieraniu termomodernizacji i remontów przewidującego, że </w:t>
            </w:r>
            <w:bookmarkStart w:id="0" w:name="mip52390841"/>
            <w:bookmarkEnd w:id="0"/>
            <w:r>
              <w:rPr>
                <w:sz w:val="20"/>
                <w:szCs w:val="20"/>
              </w:rPr>
              <w:t xml:space="preserve">„przedsięwzięcia niskoemisyjne są współfinansowane ze środków Funduszu na podstawie porozumienia zawieranego przez ministra właściwego do spraw gospodarki z gminą” przyjęta konstrukcja jest niejasna i wymaga ponownej analizy pod katem zgodności z przepisami ustawy z dnia 27 sierpnia 2009 r. o finansach publicznych, w relacji do działania Narodowego Fundusz Ochrony Środowiska i Gospodarki Wodnej w imieniu i na rzecz ministra właściwego do spraw klimatu. Powyższe dotyczy to również brzmienia dodawanego w art. 11c ust. 1c. </w:t>
            </w:r>
          </w:p>
          <w:p>
            <w:pPr>
              <w:pStyle w:val="Normal"/>
              <w:ind w:left="720" w:hanging="0"/>
              <w:jc w:val="both"/>
              <w:rPr>
                <w:sz w:val="20"/>
                <w:szCs w:val="20"/>
              </w:rPr>
            </w:pPr>
            <w:r>
              <w:rPr>
                <w:sz w:val="20"/>
                <w:szCs w:val="20"/>
              </w:rPr>
            </w:r>
          </w:p>
          <w:p>
            <w:pPr>
              <w:pStyle w:val="Normal"/>
              <w:numPr>
                <w:ilvl w:val="0"/>
                <w:numId w:val="6"/>
              </w:numPr>
              <w:jc w:val="both"/>
              <w:rPr/>
            </w:pPr>
            <w:r>
              <w:rPr>
                <w:sz w:val="20"/>
                <w:szCs w:val="20"/>
              </w:rPr>
              <w:t xml:space="preserve">W art. 1 pkt 12 lit. c projektu ustawy zaproponowano </w:t>
            </w:r>
            <w:r>
              <w:rPr>
                <w:sz w:val="20"/>
                <w:szCs w:val="20"/>
                <w:u w:val="single"/>
              </w:rPr>
              <w:t>zmianę brzmienia art. 22c ust. 5 ustawy o wspieraniu termomodernizacji i remontów</w:t>
            </w:r>
            <w:r>
              <w:rPr>
                <w:sz w:val="20"/>
                <w:szCs w:val="20"/>
              </w:rPr>
              <w:t xml:space="preserve">, iż „Do środków, o których mowa w ust. 1 pkt 2, nie stosuje się przepisów ustawy z dnia 27 sierpnia 2009 r. o finansach publicznych dotyczących dotacji.”, </w:t>
            </w:r>
            <w:r>
              <w:rPr>
                <w:sz w:val="20"/>
                <w:szCs w:val="20"/>
                <w:u w:val="single"/>
              </w:rPr>
              <w:t>która jest nieuzasadniona z punktu widzenia niezgodności z regulacjami systemowymi w zakresie rocznego rozliczania dotacji</w:t>
            </w:r>
            <w:r>
              <w:rPr>
                <w:sz w:val="20"/>
                <w:szCs w:val="20"/>
              </w:rPr>
              <w:t>. W tym przedmiocie należy utrzymać brzmienie przepisu w obowiązującym brzmieniu</w:t>
            </w:r>
            <w:bookmarkStart w:id="1" w:name="mip52391065"/>
            <w:bookmarkEnd w:id="1"/>
            <w:r>
              <w:rPr>
                <w:sz w:val="20"/>
                <w:szCs w:val="20"/>
              </w:rPr>
              <w:t xml:space="preserve">: „Do udzielania i rozliczania środków, o których mowa w ust. 1 pkt 2, stosuje się odpowiednio przepisy ustawy z dnia 27 sierpnia 2009 r. o finansach publicznych dotyczące dotacji udzielanych z budżetu państwa”, w korelacji z obowiązującym i niezmienianym projektowaną ustawą przepisem art. 22c ust. 3 ustawy o wspieraniu termomodernizacji i remontów, zgodnie z którym środki, o których mowa w ust. 1 pkt 2: niewykorzystane w terminie określonym w porozumieniu, o którym mowa w art. 11c ust. 1, zwrócone przez beneficjenta w związku </w:t>
              <w:br/>
              <w:t>z zaistnieniem okoliczności, o których mowa w art. 11f ust. 1, 3 i 6, wykorzystane niezgodnie z przeznaczeniem, pobrane nienależnie lub w nadmiernej wysokości - podlegają zwrotowi do Funduszu w terminie określonym w art. 169 ust. 1 ustawy z dnia 27 sierpnia 2009 r. o finansach publicznych (…)”. Powyższe wymaga jednocześnie rezygnacji z wyjaśnień w pkt 18 na str. 8.</w:t>
            </w:r>
          </w:p>
          <w:p>
            <w:pPr>
              <w:pStyle w:val="Normal"/>
              <w:ind w:left="720" w:hanging="0"/>
              <w:jc w:val="both"/>
              <w:rPr>
                <w:sz w:val="20"/>
                <w:szCs w:val="20"/>
              </w:rPr>
            </w:pPr>
            <w:r>
              <w:rPr>
                <w:sz w:val="20"/>
                <w:szCs w:val="20"/>
              </w:rPr>
            </w:r>
          </w:p>
          <w:p>
            <w:pPr>
              <w:pStyle w:val="Normal"/>
              <w:numPr>
                <w:ilvl w:val="0"/>
                <w:numId w:val="6"/>
              </w:numPr>
              <w:jc w:val="both"/>
              <w:rPr/>
            </w:pPr>
            <w:r>
              <w:rPr>
                <w:sz w:val="20"/>
                <w:szCs w:val="20"/>
              </w:rPr>
              <w:t>W art. 1 pkt 14 dodaje się w art. 25 ust. 1 ustawy o wspieraniu termomodernizacji i remontów pkt 2a przewidujący, że środki Funduszu Termomodernizacji i Remontów przeznacza się m.in. na pokrycie kosztów realizacji zadań przez Narodowy Fundusz Ochrony Środowiska i Gospodarki Wodnej, co wymaga wyjaśnienia w kontekście pozostałego przewidzianego ustawą przeznaczenia środków Funduszu.</w:t>
            </w:r>
          </w:p>
          <w:p>
            <w:pPr>
              <w:pStyle w:val="Normal"/>
              <w:jc w:val="both"/>
              <w:rPr>
                <w:sz w:val="20"/>
                <w:szCs w:val="20"/>
              </w:rPr>
            </w:pPr>
            <w:r>
              <w:rPr>
                <w:sz w:val="20"/>
                <w:szCs w:val="20"/>
              </w:rPr>
            </w:r>
          </w:p>
          <w:p>
            <w:pPr>
              <w:pStyle w:val="Normal"/>
              <w:numPr>
                <w:ilvl w:val="0"/>
                <w:numId w:val="6"/>
              </w:numPr>
              <w:jc w:val="both"/>
              <w:rPr>
                <w:sz w:val="20"/>
                <w:szCs w:val="20"/>
              </w:rPr>
            </w:pPr>
            <w:r>
              <w:rPr>
                <w:sz w:val="20"/>
                <w:szCs w:val="20"/>
              </w:rPr>
              <w:t xml:space="preserve">W art. 5 projektu - w ustawie z dnia 27 kwietnia 2001 r. – Prawo ochrony środowiska dodany został art. 421l, zgodnie z którym w Banku Gospodarstwa Krajowego tworzy się Fundusz Poręczeń i Gwarancji. </w:t>
            </w:r>
          </w:p>
          <w:p>
            <w:pPr>
              <w:pStyle w:val="Normal"/>
              <w:ind w:left="720" w:hanging="0"/>
              <w:jc w:val="both"/>
              <w:rPr/>
            </w:pPr>
            <w:r>
              <w:rPr>
                <w:sz w:val="20"/>
                <w:szCs w:val="20"/>
              </w:rPr>
              <w:t xml:space="preserve">Jako nowy podmiot utworzony w Banku Gospodarstwa Krajowego (BGK), będzie uwzględniany w stabilizującej regule wydatkowej (SRW). Zgodnie z zakresem określonym w art. 112aa ustawy o finansach publicznych, SRW obejmuje wszystkie kategorie wydatków na danych rok budżetowy, w tym fundusze utworzone, powierzone lub przekazane BGK na podstawie odrębnych ustaw. </w:t>
            </w:r>
            <w:r>
              <w:rPr>
                <w:sz w:val="20"/>
                <w:szCs w:val="20"/>
                <w:u w:val="single"/>
              </w:rPr>
              <w:t>W związku z powyższym, wydatki Funduszu będą wchodziły w zakres nieprzekraczalnego limitu określonego zgodnie z art. 112aa ust. 3 uofp.</w:t>
            </w:r>
            <w:r>
              <w:rPr>
                <w:sz w:val="20"/>
                <w:szCs w:val="20"/>
              </w:rPr>
              <w:t xml:space="preserve"> </w:t>
            </w:r>
            <w:r>
              <w:rPr>
                <w:sz w:val="20"/>
                <w:szCs w:val="20"/>
                <w:u w:val="single"/>
              </w:rPr>
              <w:t>Informacje te należy zdecydowanie ująć w dodatkowych informacjach pkt 6 OSR</w:t>
            </w:r>
            <w:r>
              <w:rPr>
                <w:sz w:val="20"/>
                <w:szCs w:val="20"/>
              </w:rPr>
              <w:t>.</w:t>
            </w:r>
          </w:p>
          <w:p>
            <w:pPr>
              <w:pStyle w:val="Normal"/>
              <w:ind w:left="720" w:hanging="0"/>
              <w:jc w:val="both"/>
              <w:rPr>
                <w:sz w:val="20"/>
                <w:szCs w:val="20"/>
              </w:rPr>
            </w:pPr>
            <w:r>
              <w:rPr>
                <w:sz w:val="20"/>
                <w:szCs w:val="20"/>
              </w:rPr>
            </w:r>
          </w:p>
          <w:p>
            <w:pPr>
              <w:pStyle w:val="Normal"/>
              <w:ind w:left="720" w:hanging="0"/>
              <w:jc w:val="both"/>
              <w:rPr/>
            </w:pPr>
            <w:r>
              <w:rPr>
                <w:sz w:val="20"/>
                <w:szCs w:val="20"/>
              </w:rPr>
              <w:t xml:space="preserve">Jednocześnie należy zwrócić uwagę, iż dla przedmiotowego Funduszu nie zawarto odrębnych przepisów w zakresie sporządzania i składania ministrowi właściwemu do spraw finansów publicznych rocznego sprawozdania </w:t>
              <w:br/>
              <w:t xml:space="preserve">z realizacji planu finansowego Funduszu w danym roku kalendarzowym z maksymalnym terminem do dnia 30 kwietnia roku następnego, co </w:t>
            </w:r>
            <w:r>
              <w:rPr>
                <w:sz w:val="20"/>
                <w:szCs w:val="20"/>
                <w:u w:val="single"/>
              </w:rPr>
              <w:t>wymaga uzupełnienia w zakresie potwierdzenia możliwości sporządzenia i przekazania rocznego sprawozdania Funduszu w terminie do dnia 30 kwietnia, który to umożliwi ujęcie danych z wykonania Funduszu w Sprawozdaniu z wykonania ustawy budżetowej za dany rok</w:t>
            </w:r>
            <w:r>
              <w:rPr>
                <w:sz w:val="20"/>
                <w:szCs w:val="20"/>
              </w:rPr>
              <w:t>.</w:t>
            </w:r>
          </w:p>
          <w:p>
            <w:pPr>
              <w:pStyle w:val="Normal"/>
              <w:ind w:left="720" w:hanging="0"/>
              <w:jc w:val="both"/>
              <w:rPr>
                <w:sz w:val="20"/>
                <w:szCs w:val="20"/>
              </w:rPr>
            </w:pPr>
            <w:r>
              <w:rPr>
                <w:sz w:val="20"/>
                <w:szCs w:val="20"/>
              </w:rPr>
            </w:r>
          </w:p>
          <w:p>
            <w:pPr>
              <w:pStyle w:val="Normal"/>
              <w:numPr>
                <w:ilvl w:val="0"/>
                <w:numId w:val="6"/>
              </w:numPr>
              <w:jc w:val="both"/>
              <w:rPr/>
            </w:pPr>
            <w:r>
              <w:rPr>
                <w:sz w:val="20"/>
                <w:szCs w:val="20"/>
              </w:rPr>
              <w:t xml:space="preserve">Zauważenia wymaga, że w art. 17 ust. 1 i 2 projektu określono maksymalne limity wydatków na lata 2020-2030, tj. na okres 11 lat budżetowych wykonywania ustawy. Tymczasem zgodnie z art. 50 ust. 1a ustawy z dnia 27 sierpnia 2009 r. o finansach publicznych, w przyjmowanych przez Radę Ministrów projektach ustaw, których skutkiem finansowym może być zmiana poziomu wydatków jednostek sektora finansów publicznych, w stosunku do wielkości wynikających z obowiązujących przepisów, określa się w treści maksymalny limit wydatków wyrażony kwotowo, na okres 10 lat budżetowych wykonywania ustawy. W związku z powyższym, treść ww. przepisów wymaga dokonania stosownej korekty (zmiany).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W przepisie art. 17 ust. 4 projektodawca zawarł regulację, zgodnie z którą, w przypadku przekroczenia lub zagrożenia przekroczenia przyjętego na dany rok budżetowy maksymalnego limitu wydatków, o którym mowa w ust. 1 i 2, odpowiednio minister właściwy do spraw klimatu albo minister właściwy do spraw budownictwa, planowania i zagospodarowania przestrzennego oraz mieszkalnictwa stosują mechanizm korygujący polegający na ograniczeniu wydatków przeznaczonych na sfinansowanie zadań, o których mowa w ustawie zmienianej w art. 1 w brzmieniu nadanym niniejszą ustawą.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Brzmienie proponowanego wyżej mechanizmu korygującego pozostaje na dużym stopniu ogólności, a co za tym idzie nie spełnia wymogów określonych w art. 50 ust. 4 ustawy z dnia 27 sierpnia 2009 r. o finansach publicznych. Zauważenia bowiem wymaga, że zgodnie z tym przepisem, mechanizm korygujący konstruowany przez projektodawcę ustawy winien polegać na obniżeniu kosztów realizacji wyznaczonych zadań, tj. powinien w sposób dokładny i konkretny określać zakres wprowadzanego ograniczenia, tak aby mógł on doprowadzić do redukcji kosztów do maksymalnego limitu wydatków przyjętego na dany rok budżetowy, w przypadku zagrożenia przekroczenia tego limitu. Jednocześnie właściwe określenie przez projektodawcę mechanizmów uzależnione jest głównie od zdolności monitorowania przez wskazany organ wykorzystania limitu wydatków na wykonanie zadania publicznego. </w:t>
            </w:r>
          </w:p>
          <w:p>
            <w:pPr>
              <w:pStyle w:val="Normal"/>
              <w:ind w:left="720" w:hanging="0"/>
              <w:jc w:val="both"/>
              <w:rPr>
                <w:sz w:val="20"/>
                <w:szCs w:val="20"/>
              </w:rPr>
            </w:pPr>
            <w:r>
              <w:rPr>
                <w:sz w:val="20"/>
                <w:szCs w:val="20"/>
              </w:rPr>
            </w:r>
          </w:p>
          <w:p>
            <w:pPr>
              <w:pStyle w:val="Normal"/>
              <w:numPr>
                <w:ilvl w:val="0"/>
                <w:numId w:val="6"/>
              </w:numPr>
              <w:jc w:val="both"/>
              <w:rPr/>
            </w:pPr>
            <w:r>
              <w:rPr>
                <w:sz w:val="20"/>
                <w:szCs w:val="20"/>
              </w:rPr>
              <w:t xml:space="preserve">W pkt 6 OSR określono zwiększone wydatki budżetu państwa z tytułu wprowadzanej regulacji (w konsekwencji przewidzianych w projekcie ustawy limitów wydatków). W poz. "Dodatkowe..." zawarto informację, że w zakresie Programu Stop Smog koszty koniecznych  działań  po  stronie  administracji  rządowej  do  obsługi  procedur związanych z realizacją regulacji, wymagały będą utworzenia i  utrzymania  nowych  3  etatów  specjalistycznych  w  komórce  organizacyjnej odpowiedzialnej za ochronę powietrza na łączną kwotę w okresie 10 lat – 3 mln zł. W tym miejscu podkreślenia wymaga, że nałożone na jednostki nowe zadania </w:t>
            </w:r>
            <w:r>
              <w:rPr>
                <w:b/>
                <w:sz w:val="20"/>
                <w:szCs w:val="20"/>
              </w:rPr>
              <w:t>nie powinny generować</w:t>
            </w:r>
            <w:r>
              <w:rPr>
                <w:sz w:val="20"/>
                <w:szCs w:val="20"/>
              </w:rPr>
              <w:t xml:space="preserve"> od razu </w:t>
            </w:r>
            <w:r>
              <w:rPr>
                <w:b/>
                <w:sz w:val="20"/>
                <w:szCs w:val="20"/>
              </w:rPr>
              <w:t>kosztów w postaci automatycznego zwiększenia zatrudnienia czy innych kosztów w danych jednostkach organizacyjnych</w:t>
            </w:r>
            <w:r>
              <w:rPr>
                <w:sz w:val="20"/>
                <w:szCs w:val="20"/>
              </w:rPr>
              <w:t xml:space="preserve">. Ich realizowanie bowiem powinno odbywać się w ramach posiadanych zasobów kadrowych i finansowych poszczególnych instytucji.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Wyznaczenie w ustawie maksymalnego limitu wydatków nie oznacza automatycznego zwiększania budżetu danego dysponenta o te kwoty, </w:t>
              <w:br/>
              <w:t>w ramach ogólnej kwoty wydatków budżetu państwa, a ma przede wszystkim na celu działanie wspomagające ograniczenie wzrostu wydatków, planowanych w dalszym ciągu zgodnie z przyjętymi przez Radę Ministrów założeniami do projektu budżetu państwa na dany rok budżetowy.</w:t>
            </w:r>
          </w:p>
          <w:p>
            <w:pPr>
              <w:pStyle w:val="Normal"/>
              <w:ind w:left="720" w:hanging="0"/>
              <w:jc w:val="both"/>
              <w:rPr>
                <w:sz w:val="20"/>
                <w:szCs w:val="20"/>
              </w:rPr>
            </w:pPr>
            <w:r>
              <w:rPr>
                <w:sz w:val="20"/>
                <w:szCs w:val="20"/>
              </w:rPr>
            </w:r>
          </w:p>
          <w:p>
            <w:pPr>
              <w:pStyle w:val="Normal"/>
              <w:ind w:left="720" w:hanging="0"/>
              <w:jc w:val="both"/>
              <w:rPr/>
            </w:pPr>
            <w:r>
              <w:rPr>
                <w:sz w:val="20"/>
                <w:szCs w:val="20"/>
              </w:rPr>
              <w:t xml:space="preserve">W chwili obecnej </w:t>
            </w:r>
            <w:r>
              <w:rPr>
                <w:b/>
                <w:sz w:val="20"/>
                <w:szCs w:val="20"/>
              </w:rPr>
              <w:t>brak jest przestrzeni na wzrost finansowania nowych zadań w ramach wydatków budżetu państwa</w:t>
            </w:r>
            <w:r>
              <w:rPr>
                <w:sz w:val="20"/>
                <w:szCs w:val="20"/>
              </w:rPr>
              <w:t xml:space="preserve">, których maksymalny poziom wyznacza corocznie stabilizująca reguła wydatkowa. Mając na uwadze powyższe, wymagane byłoby uzupełnienie informacji zawartych w pkt 6 OSR poprzez zawarcie w nich deklaracji, że </w:t>
            </w:r>
            <w:r>
              <w:rPr>
                <w:sz w:val="20"/>
                <w:szCs w:val="20"/>
                <w:u w:val="single"/>
              </w:rPr>
              <w:t>ujęte w projekcie wydatki zostaną zabezpieczone i sfinansowane w ramach limitu wydatków części budżetu państwa pozostającej w dyspozycji odpowiednio ministra właściwego do spraw klimatu oraz ministra właściwego do spraw budownictwa, planowania i zagospodarowania przestrzennego oraz mieszkalnictwa, a co za tym idzie nie będą stanowiły podstawy do ubiegania się o dodatkowe środki na ten cel z budżetu państwa</w:t>
            </w:r>
            <w:r>
              <w:rPr>
                <w:sz w:val="20"/>
                <w:szCs w:val="20"/>
              </w:rPr>
              <w:t>. W takim przypadku możliwe byłoby odstąpienie od stosowania wymogów określonych przepisami art. 50 ust. 1a, 4 i 5 ustawy o finansach publicznych.</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 xml:space="preserve">Wyjaśnienie projektodawcy zamieszczone w ramach stanowiska Ministerstwa Rozwoju do uwagi Ministerstwa Finansów w pkt 29 Zestawienia uwag zgłoszonych w ramach uzgodnień międzyresortowych projektu ustawy o ustawy o zmianie ustawy o wspieraniu termomodernizacji i remontów oraz niektórych innych ustaw, że „dodatkowe wydatki dla budżetu państwa w związku z wejściem w życie projektowanej ustawy zostaną wskazane w ramach wstępnych kwot wydatków na lata 2021-2022, których prognozowanie zostało przełożone na początek III kwartału 2020 r. W pierwszej kolejności środki na wydatki związane z budową systemu informatycznego, a później na jego utrzymanie, rozwój i funkcjonowanie, zostaną wygospodarowane </w:t>
              <w:br/>
              <w:t xml:space="preserve">w ramach limitu wydatków określonego dla cz. 18” powinno zostać </w:t>
              <w:br/>
              <w:t>- w ramach wskazanej powyżej deklaracji - odpowiednio przetransponowane do informacji na temat źródeł finansowania projektu ustawy zawartych w pkt 6 OSR.</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Uwaga uwzględniona. Zmiany w projekcie zostaną wypracowane z MF w trybie roboczym.</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Uwaga uwzględniona. Proponuje się przywrócenie brzmienia art. 22c ust. 3 zaproponowanego przez Ministerstwo Rozwoju w wersji z dnia 27 stycznia 2020 r. Wprawdzie w tym brzmieniu przepis utrzymuje rozliczanie dotacji na zasadach ustawy o finansach publicznych, to wyraźnie wskazuje, że ich zwrot następują dopiero w terminie po zakończeniu realizacji porozumienia, a nie corocznie:</w:t>
            </w:r>
          </w:p>
          <w:p>
            <w:pPr>
              <w:pStyle w:val="Normal"/>
              <w:jc w:val="both"/>
              <w:rPr>
                <w:sz w:val="20"/>
                <w:szCs w:val="20"/>
              </w:rPr>
            </w:pPr>
            <w:r>
              <w:rPr>
                <w:sz w:val="20"/>
                <w:szCs w:val="20"/>
              </w:rPr>
              <w:t xml:space="preserve">Art. 22 c ust. 3 w wersji z 27.01.2020        </w:t>
            </w:r>
          </w:p>
          <w:p>
            <w:pPr>
              <w:pStyle w:val="Normal"/>
              <w:jc w:val="both"/>
              <w:rPr/>
            </w:pPr>
            <w:r>
              <w:rPr>
                <w:sz w:val="20"/>
                <w:szCs w:val="20"/>
              </w:rPr>
              <w:t>„</w:t>
            </w:r>
            <w:r>
              <w:rPr>
                <w:sz w:val="20"/>
                <w:szCs w:val="20"/>
              </w:rPr>
              <w:t>3. Środki, o których mowa w ust. 1 pkt 2:</w:t>
            </w:r>
          </w:p>
          <w:p>
            <w:pPr>
              <w:pStyle w:val="Normal"/>
              <w:numPr>
                <w:ilvl w:val="0"/>
                <w:numId w:val="7"/>
              </w:numPr>
              <w:jc w:val="both"/>
              <w:rPr>
                <w:sz w:val="20"/>
                <w:szCs w:val="20"/>
              </w:rPr>
            </w:pPr>
            <w:r>
              <w:rPr>
                <w:sz w:val="20"/>
                <w:szCs w:val="20"/>
              </w:rPr>
              <w:t>niewykorzystane w terminie, o którym mowa w art. 11c ust. 4 pkt 1 i 2;</w:t>
            </w:r>
          </w:p>
          <w:p>
            <w:pPr>
              <w:pStyle w:val="Normal"/>
              <w:numPr>
                <w:ilvl w:val="0"/>
                <w:numId w:val="7"/>
              </w:numPr>
              <w:jc w:val="both"/>
              <w:rPr>
                <w:sz w:val="20"/>
                <w:szCs w:val="20"/>
              </w:rPr>
            </w:pPr>
            <w:r>
              <w:rPr>
                <w:sz w:val="20"/>
                <w:szCs w:val="20"/>
              </w:rPr>
              <w:t>zwrócone przez beneficjenta w związku z zaistnieniem okoliczności, o których mowa w art. 11f ust. 1, 3 i 6;</w:t>
            </w:r>
          </w:p>
          <w:p>
            <w:pPr>
              <w:pStyle w:val="Normal"/>
              <w:numPr>
                <w:ilvl w:val="0"/>
                <w:numId w:val="7"/>
              </w:numPr>
              <w:jc w:val="both"/>
              <w:rPr>
                <w:sz w:val="20"/>
                <w:szCs w:val="20"/>
              </w:rPr>
            </w:pPr>
            <w:r>
              <w:rPr>
                <w:sz w:val="20"/>
                <w:szCs w:val="20"/>
              </w:rPr>
              <w:t>wykorzystane niezgodnie z przeznaczeniem;</w:t>
            </w:r>
          </w:p>
          <w:p>
            <w:pPr>
              <w:pStyle w:val="Normal"/>
              <w:numPr>
                <w:ilvl w:val="0"/>
                <w:numId w:val="7"/>
              </w:numPr>
              <w:jc w:val="both"/>
              <w:rPr>
                <w:sz w:val="20"/>
                <w:szCs w:val="20"/>
              </w:rPr>
            </w:pPr>
            <w:r>
              <w:rPr>
                <w:sz w:val="20"/>
                <w:szCs w:val="20"/>
              </w:rPr>
              <w:t>pobrane nienależnie lub w nadmiernej wysokości</w:t>
            </w:r>
          </w:p>
          <w:p>
            <w:pPr>
              <w:pStyle w:val="Normal"/>
              <w:jc w:val="both"/>
              <w:rPr>
                <w:sz w:val="20"/>
                <w:szCs w:val="20"/>
              </w:rPr>
            </w:pPr>
            <w:r>
              <w:rPr>
                <w:sz w:val="20"/>
                <w:szCs w:val="20"/>
              </w:rPr>
              <w:t xml:space="preserve">– </w:t>
            </w:r>
            <w:r>
              <w:rPr>
                <w:sz w:val="20"/>
                <w:szCs w:val="20"/>
              </w:rPr>
              <w:t>uwzględniając art. 168 ust. 5 ustawy z dnia 27 sierpnia 2009 r. o finansach publicznych, podlegają zwrotowi do Funduszu po zakończeniu realizacji porozumienia w terminie, o którym mowa w art. 11c ust. 4 pkt 1 i 2, stosownie do terminu określonego w art. 169 ust. 1 tej ustawy, z zastrzeżeniem, że środki, o których mowa w pkt 1 i 2, podlegają zwrotowi bez odsete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Uwaga uwzględniona. Zmiany w projekcie zostaną wypracowane z MF w trybie roboczy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Uwaga uwzględniona. Zmiany w projekcie zostaną wypracowane z MF w trybie roboczy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Uwaga uwzględniona. Zmiany w projekcie zostaną wypracowane z MF w trybie roboczy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Uwaga uwzględniona. Zmiany w projekcie zostaną wypracowane z MF w trybie roboczy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37" w:type="dxa"/>
            <w:gridSpan w:val="2"/>
            <w:tcBorders/>
            <w:tcMar>
              <w:left w:w="0" w:type="dxa"/>
              <w:right w:w="0" w:type="dxa"/>
            </w:tcMar>
          </w:tcPr>
          <w:p>
            <w:pPr>
              <w:pStyle w:val="Normal"/>
              <w:snapToGrid w:val="false"/>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142" w:hanging="568"/>
              <w:jc w:val="center"/>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W projekcie  wykazano dodatkowe wydatki dla budżetu państwa w latach 2020-2030 w wys. 28,8 mln zł. Natomiast Ministerstwo Finansów uprzejmie informuje, że ani w projekcie ustawy budżetowej na 2020 rok, ani w ramach wstępnych kwot wydatków na lata 2021-2022, nie zaplanowano środków na zadania, o których mowa w przedmiotowym projekcie. W pierwszej kolejności środki na wydatki:</w:t>
            </w:r>
          </w:p>
          <w:p>
            <w:pPr>
              <w:pStyle w:val="Normal"/>
              <w:numPr>
                <w:ilvl w:val="0"/>
                <w:numId w:val="5"/>
              </w:numPr>
              <w:ind w:left="562" w:hanging="283"/>
              <w:jc w:val="both"/>
              <w:rPr>
                <w:sz w:val="20"/>
                <w:szCs w:val="20"/>
              </w:rPr>
            </w:pPr>
            <w:r>
              <w:rPr>
                <w:sz w:val="20"/>
                <w:szCs w:val="20"/>
              </w:rPr>
              <w:t>związane z budową systemu informatycznego, a później na jego utrzymanie, rozwój i funkcjonowanie,</w:t>
            </w:r>
          </w:p>
          <w:p>
            <w:pPr>
              <w:pStyle w:val="Normal"/>
              <w:numPr>
                <w:ilvl w:val="0"/>
                <w:numId w:val="5"/>
              </w:numPr>
              <w:ind w:left="562" w:hanging="283"/>
              <w:jc w:val="both"/>
              <w:rPr>
                <w:sz w:val="20"/>
                <w:szCs w:val="20"/>
              </w:rPr>
            </w:pPr>
            <w:r>
              <w:rPr>
                <w:sz w:val="20"/>
                <w:szCs w:val="20"/>
              </w:rPr>
              <w:t xml:space="preserve">wydatki na wynagrodzenia pracowników, </w:t>
            </w:r>
          </w:p>
          <w:p>
            <w:pPr>
              <w:pStyle w:val="Normal"/>
              <w:jc w:val="both"/>
              <w:rPr>
                <w:sz w:val="20"/>
                <w:szCs w:val="20"/>
              </w:rPr>
            </w:pPr>
            <w:r>
              <w:rPr>
                <w:sz w:val="20"/>
                <w:szCs w:val="20"/>
              </w:rPr>
            </w:r>
          </w:p>
          <w:p>
            <w:pPr>
              <w:pStyle w:val="Normal"/>
              <w:jc w:val="both"/>
              <w:rPr>
                <w:sz w:val="20"/>
                <w:szCs w:val="20"/>
              </w:rPr>
            </w:pPr>
            <w:r>
              <w:rPr>
                <w:sz w:val="20"/>
                <w:szCs w:val="20"/>
              </w:rPr>
              <w:t xml:space="preserve">powinny zostać wygospodarowane w ramach limitu wydatków określonego dla części budżetowych właściwych ministrów (cz. 51 i cz. 18), z oszczędności powstałych m.in. z kończących się projektów i programów. </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waga uwzględniona. Zmiany w projekcie zostaną wypracowane z MF w trybie roboczym.</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142" w:hanging="568"/>
              <w:jc w:val="center"/>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R</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OSR określono, że w zakresie Programu Stop Smog koszty budżetu państwa</w:t>
              <w:br/>
              <w:t xml:space="preserve">– rezerwa celowa w wysokości 0,3 mln zł rocznie z przeznaczeniem w części </w:t>
              <w:br/>
              <w:t xml:space="preserve">na wynagrodzenia pracowników realizujących zadania związane z obsługą gmin, </w:t>
              <w:br/>
              <w:t xml:space="preserve">z którymi zostaną  zawarte  porozumienia  na  realizację  przedsięwzięć  niskoemisyjnych,  w  łącznej wysokości 2,7 mln zł. Środki te zostały zabezpieczone w ustawie nowelizującej ustawę z dnia 21 listopada 2008 r. o wspieraniu termomodernizacji i remontów (Dz. U. z 2020 poz. 22, z późn. zm.). W OSR wskazano również, że przeniesienie zadań na ministra właściwego do spraw klimatu spowoduje przeniesienie środków z części budżetowej 18 na część 51. Należy zauważyć, że obecnie w cz. 18 nie są zaplanowane etaty na realizację tego zadania. Zadanie to było przypisane do ministra właściwego ds. gospodarki. </w:t>
            </w:r>
          </w:p>
          <w:p>
            <w:pPr>
              <w:pStyle w:val="Normal"/>
              <w:jc w:val="both"/>
              <w:rPr/>
            </w:pPr>
            <w:r>
              <w:rPr>
                <w:sz w:val="20"/>
                <w:szCs w:val="20"/>
              </w:rPr>
              <w:t xml:space="preserve">Planowanie dodatkowych etatów na omawiane zadania w Ministerstwie Klimatu  nie znajduje uzasadnienia w kontekście nałożenia zadań na NFOŚIGW projektowanej zmiany ustawy z dnia 27 kwietnia 2001 r.  </w:t>
            </w:r>
            <w:r>
              <w:rPr>
                <w:i/>
                <w:sz w:val="20"/>
                <w:szCs w:val="20"/>
              </w:rPr>
              <w:t>Prawo ochrony środowiska</w:t>
            </w:r>
            <w:r>
              <w:rPr>
                <w:sz w:val="20"/>
                <w:szCs w:val="20"/>
              </w:rPr>
              <w:t xml:space="preserve"> (Dz. U. z 2019 r. poz. 1396, z późn. zm.) poprzez dodanie </w:t>
            </w:r>
            <w:r>
              <w:rPr>
                <w:bCs/>
                <w:sz w:val="20"/>
                <w:szCs w:val="20"/>
              </w:rPr>
              <w:t xml:space="preserve">w art. 400b ustępu 5b w brzmieniu </w:t>
            </w:r>
            <w:r>
              <w:rPr>
                <w:sz w:val="20"/>
                <w:szCs w:val="20"/>
              </w:rPr>
              <w:t xml:space="preserve"> (art. 5 projektu):</w:t>
            </w:r>
          </w:p>
          <w:p>
            <w:pPr>
              <w:pStyle w:val="Normal"/>
              <w:jc w:val="both"/>
              <w:rPr>
                <w:sz w:val="20"/>
                <w:szCs w:val="20"/>
              </w:rPr>
            </w:pPr>
            <w:r>
              <w:rPr>
                <w:sz w:val="20"/>
                <w:szCs w:val="20"/>
              </w:rPr>
              <w:t>„</w:t>
            </w:r>
            <w:r>
              <w:rPr>
                <w:sz w:val="20"/>
                <w:szCs w:val="20"/>
              </w:rPr>
              <w:t xml:space="preserve">5b. Narodowy Fundusz wykonuje zadania dotyczące przedsięwzięć niskoemisyjnych, określone w rozdziałach 4a i 5 ustawy z dnia 21 listopada 2008 r. </w:t>
            </w:r>
            <w:r>
              <w:rPr>
                <w:i/>
                <w:sz w:val="20"/>
                <w:szCs w:val="20"/>
              </w:rPr>
              <w:t>o wspieraniu termomodernizacji i remontów oraz o centralnej ewidencji emisyjności budynków”</w:t>
            </w:r>
            <w:r>
              <w:rPr>
                <w:sz w:val="20"/>
                <w:szCs w:val="20"/>
              </w:rPr>
              <w:t>.</w:t>
            </w:r>
          </w:p>
        </w:tc>
        <w:tc>
          <w:tcPr>
            <w:tcW w:w="5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waga uwzględniona. Zmiany w projekcie zostaną wypracowane z MF w trybie roboczym.</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720" w:hanging="862"/>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R</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W części opisowej pkt 6 OSR do ww. projektu zostało wskazane, że "Budżet państwa – rezerwa celowa w wysokości 0,3 mln zł rocznie z przeznaczeniem w części na wynagrodzenia pracowników realizujących zadania związane z obsługą gmin, z którymi zostaną  zawarte  porozumienia  na  realizację  przedsięwzięć  niskoemisyjnych,  w  łącznej wysokości 2,7 mln zł." Natomiast w projekcie ustawy w art. 17 ust. 1 i ust. 2 określającym maksymalne limity dla cz. 18 i 51 w latach  2020-2030, planowane limity wynoszą łącznie 28,8 mln zł, zgodnie z projektem ustawy i częścią tabelaryczną OSR w pkt 6. Rozważnie wymaga  zatem ujednolicenie informacji o skutkach finansowych projektowanych zmian. </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waga uwzględniona. Zmiany w projekcie zostaną wypracowane z MF w trybie roboczym.</w:t>
            </w:r>
          </w:p>
        </w:tc>
        <w:tc>
          <w:tcPr>
            <w:tcW w:w="31" w:type="dxa"/>
            <w:tcBorders/>
            <w:tcMar>
              <w:left w:w="0" w:type="dxa"/>
              <w:right w:w="0" w:type="dxa"/>
            </w:tcMar>
          </w:tcPr>
          <w:p>
            <w:pPr>
              <w:pStyle w:val="Normal"/>
              <w:snapToGrid w:val="false"/>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720" w:hanging="862"/>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R</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inisterstwo Finansów uważa, że koszty i dochody powinny być oddzielnie wskazywane dla NFOŚiGW i WFOŚiGW oraz w opisie pod tabelą powinno być doprecyzowane, że są to środki w ramach programu "Czyste powietrze", które fundusze będą wydatkowały w ramach tego programu i nie będzie to generowało dodatkowych kosztów po wprowadzeniu projektowanych zmian.</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waga uwzględniona. Zmiany w projekcie zostaną wypracowane z MF w trybie roboczym.</w:t>
            </w:r>
          </w:p>
        </w:tc>
        <w:tc>
          <w:tcPr>
            <w:tcW w:w="31" w:type="dxa"/>
            <w:tcBorders/>
            <w:tcMar>
              <w:left w:w="0" w:type="dxa"/>
              <w:right w:w="0" w:type="dxa"/>
            </w:tcMar>
          </w:tcPr>
          <w:p>
            <w:pPr>
              <w:pStyle w:val="Normal"/>
              <w:snapToGrid w:val="false"/>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720" w:hanging="862"/>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t. 6</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art. 6 projektu ustawy proponowana jest zmiana w ustawie o opłacie skarbowej wyłączająca z opłaty skarbowej wydawanie zaświadczeń wymaganych do uzyskania dofinansowania z Narodowego Funduszu Ochrony Środowiska i Gospodarki Wodnej oraz z Wojewódzkiego Funduszu Ochrony Środowiska i Gospodarki Wodnej. Biorąc pod uwagę, że ww. projekt ustawy nakłada na samorządy gmin dodatkowe zadania głównie w zakresie kontroli źródeł ciepła, to zdaniem Ministerstwa Finansów brak jest uzasadnienia do wprowadzenia przedmiotowej regulacji, która jednocześnie ogranicza dochody gmin z tytułu opłaty skarbowej.</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waga uwzględniona. Zmiany w projekcie zostaną wypracowane z MF w trybie roboczym.</w:t>
            </w:r>
          </w:p>
        </w:tc>
        <w:tc>
          <w:tcPr>
            <w:tcW w:w="31" w:type="dxa"/>
            <w:tcBorders/>
            <w:tcMar>
              <w:left w:w="0" w:type="dxa"/>
              <w:right w:w="0" w:type="dxa"/>
            </w:tcMar>
          </w:tcPr>
          <w:p>
            <w:pPr>
              <w:pStyle w:val="Normal"/>
              <w:snapToGrid w:val="false"/>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720" w:hanging="862"/>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t. 7</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W art. 7 proponowana jest zmiana w art. 243 ustawy o finansach publicznych. Zdaniem Ministerstwa Finansów, </w:t>
            </w:r>
            <w:r>
              <w:rPr>
                <w:b/>
                <w:sz w:val="20"/>
                <w:szCs w:val="20"/>
              </w:rPr>
              <w:t>nie kwestionując</w:t>
            </w:r>
            <w:r>
              <w:rPr>
                <w:sz w:val="20"/>
                <w:szCs w:val="20"/>
              </w:rPr>
              <w:t xml:space="preserve"> zasadności wspierania działań w zakresie termomodernizacji i remontów budynków, a tym samym poprawy warunków mieszkaniowych społeczeństwa, należy podkreślić, że przedstawione propozycje zmiany w ustawie o finansach publicznych zmierzają do „poluzowania” reguły dotyczącej limitu spłaty zadłużenia. Dla porządku podajemy, że proponowane rozwiązanie będzie mieć wpływ:</w:t>
            </w:r>
          </w:p>
          <w:p>
            <w:pPr>
              <w:pStyle w:val="Normal"/>
              <w:numPr>
                <w:ilvl w:val="0"/>
                <w:numId w:val="4"/>
              </w:numPr>
              <w:ind w:left="562" w:hanging="283"/>
              <w:jc w:val="both"/>
              <w:rPr>
                <w:sz w:val="20"/>
                <w:szCs w:val="20"/>
              </w:rPr>
            </w:pPr>
            <w:r>
              <w:rPr>
                <w:sz w:val="20"/>
                <w:szCs w:val="20"/>
              </w:rPr>
              <w:t>na poziom wydatków JST – zwiększenie przestrzeni dla JST do wydatków. Wydatki JST są brane pod uwagę przy wyliczaniu limitu wydatków sektora finansów publicznych, ale sam limit nie ogranicza w żaden sposób JST. Poluzowanie możliwości zadłużania się dla JST spowoduje konieczność uwzględnienia większych wydatków JST w regule wydatkowej budżetu państwa (art. 112 ufp). To zaś wywoła konieczność ograniczenia wydatków budżetu państwa i dokonywania większych oszczędności przez jednostki z pozostałej części sektora;</w:t>
            </w:r>
          </w:p>
          <w:p>
            <w:pPr>
              <w:pStyle w:val="Normal"/>
              <w:numPr>
                <w:ilvl w:val="0"/>
                <w:numId w:val="4"/>
              </w:numPr>
              <w:ind w:left="562" w:hanging="283"/>
              <w:jc w:val="both"/>
              <w:rPr>
                <w:sz w:val="20"/>
                <w:szCs w:val="20"/>
              </w:rPr>
            </w:pPr>
            <w:r>
              <w:rPr>
                <w:sz w:val="20"/>
                <w:szCs w:val="20"/>
              </w:rPr>
              <w:t xml:space="preserve">na poziom zadłużenia JST a tym samym państwowy dług publiczny. </w:t>
            </w:r>
          </w:p>
          <w:p>
            <w:pPr>
              <w:pStyle w:val="Normal"/>
              <w:jc w:val="both"/>
              <w:rPr>
                <w:sz w:val="20"/>
                <w:szCs w:val="20"/>
              </w:rPr>
            </w:pPr>
            <w:r>
              <w:rPr>
                <w:sz w:val="20"/>
                <w:szCs w:val="20"/>
              </w:rPr>
              <w:t>Należy także zauważyć, że proponowane zmiany przepisu art. 243 ustawy o finansach publicznych przewidują bezterminowe (na cały okres spłaty) wyłączenie spłaty rat kredytów zaciągniętych w związku z ubieganiem się o premię termomodernizacyjną/remontową, i na całą kwotę kredytu. Takie rozwiązanie nie powinno być traktowane na równi z wyłączeniami jakie zastosowano dla środków z budżetu UE.</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waga wymaga wyjaśnienia i zostanie uzgodniona w trybie roboczym</w:t>
            </w:r>
          </w:p>
        </w:tc>
        <w:tc>
          <w:tcPr>
            <w:tcW w:w="31" w:type="dxa"/>
            <w:tcBorders/>
            <w:tcMar>
              <w:left w:w="0" w:type="dxa"/>
              <w:right w:w="0" w:type="dxa"/>
            </w:tcMar>
          </w:tcPr>
          <w:p>
            <w:pPr>
              <w:pStyle w:val="Normal"/>
              <w:snapToGrid w:val="false"/>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720" w:hanging="862"/>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rt. 6 </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roponowane wyłączenie obowiązku zapłaty opłaty skarbowej od wydania zaświadczenia, o którym mowa w art. 411 ust. 10j </w:t>
            </w:r>
            <w:r>
              <w:rPr>
                <w:i/>
                <w:sz w:val="20"/>
                <w:szCs w:val="20"/>
              </w:rPr>
              <w:t>(wskazano błędnie ust. 10g</w:t>
            </w:r>
            <w:r>
              <w:rPr>
                <w:sz w:val="20"/>
                <w:szCs w:val="20"/>
              </w:rPr>
              <w:t>) ustawy z dnia 27 kwietnia 2001 r. – Prawo ochrony środowiska powinno być zastąpione zwolnieniem określonym w załączniku do ustawy o opłacie skarbowej. Ze względów systemowych nie jest wskazane wprowadzanie wyłączenia obowiązku zapłaty opłaty skarbowej od wydania zaświadczeń w jednostkowych sprawach załatwianych na podstawie ustawy - Prawo ochrony środowiska, gdyż co do zasady, wyłączenie obowiązku zapłaty tej opłaty wprowadzane jest w szerszych dziedzinach, takich jak obronność, nauka, zdrowie, a ze względów społecznych lub charakteru spraw zasadne jest odstąpienie od jej pobierania.</w:t>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Uwaga uwzględniona. Zmiany w projekcie zostaną wypracowane z MF w trybie roboczym.</w:t>
            </w:r>
          </w:p>
          <w:p>
            <w:pPr>
              <w:pStyle w:val="Normal"/>
              <w:jc w:val="both"/>
              <w:rPr>
                <w:bCs/>
                <w:sz w:val="20"/>
                <w:szCs w:val="20"/>
              </w:rPr>
            </w:pPr>
            <w:r>
              <w:rPr>
                <w:bCs/>
                <w:sz w:val="20"/>
                <w:szCs w:val="20"/>
              </w:rPr>
            </w:r>
          </w:p>
        </w:tc>
        <w:tc>
          <w:tcPr>
            <w:tcW w:w="31" w:type="dxa"/>
            <w:tcBorders/>
            <w:tcMar>
              <w:left w:w="0" w:type="dxa"/>
              <w:right w:w="0" w:type="dxa"/>
            </w:tcMar>
          </w:tcPr>
          <w:p>
            <w:pPr>
              <w:pStyle w:val="Normal"/>
              <w:snapToGrid w:val="false"/>
              <w:rPr>
                <w:bCs/>
                <w:sz w:val="20"/>
                <w:szCs w:val="20"/>
              </w:rPr>
            </w:pPr>
            <w:r>
              <w:rPr>
                <w:bCs/>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567" w:hanging="709"/>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7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zasadnienie</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miana w ustawie o opłacie skarbowej zawarta jest w art. 6 projektu, a nie w art. 7, jak wskazano w uzasadnieniu na str. 28 (trzeci akapit od dołu) w zdaniu: „ Nowelizacja ustawy o opłacie skarbowej (art. 7)…….., będzie wolne od opłat.”  Ponadto proponuje się zastąpić wyrażenie „będzie wolne od opłat” wyrażeniem: „będzie zwolnione od opłaty skarbowej” oraz uzupełnić w tym zdaniu cel wydania zaświadczeń.</w:t>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waga uwzględniona. Stosowne zmiany zostaną wprowadzone do uzasadnienia.</w:t>
            </w:r>
          </w:p>
        </w:tc>
        <w:tc>
          <w:tcPr>
            <w:tcW w:w="31" w:type="dxa"/>
            <w:tcBorders/>
            <w:tcMar>
              <w:left w:w="0" w:type="dxa"/>
              <w:right w:w="0" w:type="dxa"/>
            </w:tcMar>
          </w:tcPr>
          <w:p>
            <w:pPr>
              <w:pStyle w:val="Normal"/>
              <w:snapToGrid w:val="false"/>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567" w:hanging="709"/>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t. 411 ust. 10h pkt 1 ustawy o ochronie środowiska</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ponujemy następującą redakcję art. 411 ust. 10h pkt 1 ustawy o ochronie środowiska:</w:t>
            </w:r>
          </w:p>
          <w:p>
            <w:pPr>
              <w:pStyle w:val="Normal"/>
              <w:jc w:val="both"/>
              <w:rPr/>
            </w:pPr>
            <w:r>
              <w:rPr>
                <w:sz w:val="20"/>
                <w:szCs w:val="20"/>
              </w:rPr>
              <w:t>„</w:t>
            </w:r>
            <w:r>
              <w:rPr>
                <w:sz w:val="20"/>
                <w:szCs w:val="20"/>
              </w:rPr>
              <w:t>10h. Umowa, o której mowa w ust. 10g, określa w szczególności</w:t>
            </w:r>
            <w:r>
              <w:rPr>
                <w:bCs/>
                <w:sz w:val="20"/>
                <w:szCs w:val="20"/>
              </w:rPr>
              <w:t>:</w:t>
            </w:r>
          </w:p>
          <w:p>
            <w:pPr>
              <w:pStyle w:val="Normal"/>
              <w:numPr>
                <w:ilvl w:val="0"/>
                <w:numId w:val="1"/>
              </w:numPr>
              <w:jc w:val="both"/>
              <w:rPr>
                <w:sz w:val="20"/>
                <w:szCs w:val="20"/>
              </w:rPr>
            </w:pPr>
            <w:r>
              <w:rPr>
                <w:sz w:val="20"/>
                <w:szCs w:val="20"/>
              </w:rPr>
              <w:t xml:space="preserve">warunki i terminy </w:t>
            </w:r>
            <w:r>
              <w:rPr>
                <w:bCs/>
                <w:sz w:val="20"/>
                <w:szCs w:val="20"/>
              </w:rPr>
              <w:t xml:space="preserve">przekazywania </w:t>
            </w:r>
            <w:r>
              <w:rPr>
                <w:sz w:val="20"/>
                <w:szCs w:val="20"/>
              </w:rPr>
              <w:t>środków</w:t>
            </w:r>
            <w:r>
              <w:rPr>
                <w:bCs/>
                <w:sz w:val="20"/>
                <w:szCs w:val="20"/>
              </w:rPr>
              <w:t xml:space="preserve"> do Funduszu Poręczeń i Gwarancji</w:t>
            </w:r>
            <w:r>
              <w:rPr>
                <w:sz w:val="20"/>
                <w:szCs w:val="20"/>
              </w:rPr>
              <w:t xml:space="preserve">, obowiązki sprawozdawcze z wykorzystania środków </w:t>
            </w:r>
            <w:r>
              <w:rPr>
                <w:bCs/>
                <w:sz w:val="20"/>
                <w:szCs w:val="20"/>
              </w:rPr>
              <w:t>Funduszu Poręczeń i Gwarancji i</w:t>
            </w:r>
            <w:r>
              <w:rPr>
                <w:sz w:val="20"/>
                <w:szCs w:val="20"/>
              </w:rPr>
              <w:t xml:space="preserve"> warunki zwrotu niewykorzystanych lub wykorzystanych niezgodnie z przeznaczeniem środków </w:t>
            </w:r>
            <w:r>
              <w:rPr>
                <w:bCs/>
                <w:sz w:val="20"/>
                <w:szCs w:val="20"/>
              </w:rPr>
              <w:t xml:space="preserve">tego Funduszu </w:t>
            </w:r>
            <w:r>
              <w:rPr>
                <w:sz w:val="20"/>
                <w:szCs w:val="20"/>
              </w:rPr>
              <w:t>na rzecz Narodowego Funduszu lub wojewódzkich funduszy</w:t>
            </w:r>
            <w:r>
              <w:rPr>
                <w:bCs/>
                <w:sz w:val="20"/>
                <w:szCs w:val="20"/>
              </w:rPr>
              <w:t>;”.</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waga uwzględniona. Zmiany w projekcie zostaną wypracowane z MF w trybie roboczym.</w:t>
            </w:r>
          </w:p>
        </w:tc>
        <w:tc>
          <w:tcPr>
            <w:tcW w:w="31" w:type="dxa"/>
            <w:tcBorders/>
            <w:tcMar>
              <w:left w:w="0" w:type="dxa"/>
              <w:right w:w="0" w:type="dxa"/>
            </w:tcMar>
          </w:tcPr>
          <w:p>
            <w:pPr>
              <w:pStyle w:val="Normal"/>
              <w:snapToGrid w:val="false"/>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567" w:hanging="709"/>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t. 421l ust. 3 ustawy o ochronie środowiska</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 art. 421l ust. 3 ustawy o ochronie środowiska proponujemy usunąć sformułowanie „całości albo wyodrębnionej części” w odniesieniu do pożyczki lub kredytu. Tym samym przepis ten otrzyma brzmienie:</w:t>
            </w:r>
          </w:p>
          <w:p>
            <w:pPr>
              <w:pStyle w:val="Normal"/>
              <w:jc w:val="both"/>
              <w:rPr>
                <w:sz w:val="20"/>
                <w:szCs w:val="20"/>
              </w:rPr>
            </w:pPr>
            <w:r>
              <w:rPr>
                <w:sz w:val="20"/>
                <w:szCs w:val="20"/>
              </w:rPr>
              <w:t>„</w:t>
            </w:r>
            <w:r>
              <w:rPr>
                <w:sz w:val="20"/>
                <w:szCs w:val="20"/>
              </w:rPr>
              <w:t>3. Poręczenie lub gwarancja, udzielone ze środków Funduszu Poręczeń i Gwarancji, obejmują nie więcej niż 80% pozostającej do spłaty kwoty pożyczki lub kredytu, objętej poręczeniem lub gwarancją.”</w:t>
            </w:r>
          </w:p>
          <w:p>
            <w:pPr>
              <w:pStyle w:val="Normal"/>
              <w:jc w:val="both"/>
              <w:rPr>
                <w:sz w:val="20"/>
                <w:szCs w:val="20"/>
              </w:rPr>
            </w:pPr>
            <w:r>
              <w:rPr>
                <w:sz w:val="20"/>
                <w:szCs w:val="20"/>
              </w:rPr>
            </w:r>
          </w:p>
          <w:p>
            <w:pPr>
              <w:pStyle w:val="Normal"/>
              <w:jc w:val="both"/>
              <w:rPr>
                <w:sz w:val="20"/>
                <w:szCs w:val="20"/>
              </w:rPr>
            </w:pPr>
            <w:r>
              <w:rPr>
                <w:sz w:val="20"/>
                <w:szCs w:val="20"/>
              </w:rPr>
              <w:t xml:space="preserve">W powyższym zakresie należy również zmienić uzasadnienie do powyższego przepisu (str. 25), które aktualnie brzmi: „W projekcie ustawy zaproponowano, że gwarancja może dotyczyć 80% kredytu lub pożyczki lub wyodrębnionej części tego instrumentu. Zakłada się bowiem, że mogą wystąpić sytuacje, w których tylko wyodrębniona część kredytu lub pożyczki może być objęta gwarancją, np. tylko w zakresie kosztów kwalifikowanych.” Z informacji uzyskanych od Banku Gospodarstwa Krajowego wynika, iż poręczenie lub gwarancja BGK w ramach jednej umowy kredytowej odnosić się może do kapitału pozostałego do spłaty, bez rozróżniania niespłaconego kapitału na finansowanie kosztów kwalifikowanych i niespłaconego kapitału na koszty niekwalifikowane. W przypadku braku spłaty trudno to rozróżnić. Jeżeli będzie taki warunek, iż gwarancja lub poręczenie może dotyczyć tylko finansowania kosztów kwalifikowanych to cały kredyt może być udzielony tylko na takie koszty. </w:t>
              <w:br/>
              <w:t>W odniesieniu do kredytu na koszty niekwalifikowane musiałaby być zawarta oddzielna umowa kredytowa bez gwarancji BGK.</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waga uwzględniona. Zmiany w projekcie zostaną wypracowane z MF w trybie roboczym.</w:t>
            </w:r>
          </w:p>
        </w:tc>
        <w:tc>
          <w:tcPr>
            <w:tcW w:w="31" w:type="dxa"/>
            <w:tcBorders/>
            <w:tcMar>
              <w:left w:w="0" w:type="dxa"/>
              <w:right w:w="0" w:type="dxa"/>
            </w:tcMar>
          </w:tcPr>
          <w:p>
            <w:pPr>
              <w:pStyle w:val="Normal"/>
              <w:snapToGrid w:val="false"/>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709" w:hanging="851"/>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t. 421l ustawy o ochronie środowiska</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ponujemy usunięcie ust. 5 w art. 421l ustawy o ochronie środowiska, dotyczącego wykonywania przez BGK czynności zmierzających do odzyskania kwot zapłaconych z tytułu wykonania umowy poręczenia lub gwarancji. Obowiązek dochodzenie roszczeń po wypłacie z poręczenia lub gwarancji wynika bowiem z zasad obowiązujących banki w tym zakresie. Kwestii tej dotyczy również art. 421l ust. 4 pkt 3, zgodnie z którym środki Funduszu Poręczeń i Gwarancji pochodzą z wpływów z tytułu odzyskanych kwot zapłaconych przez BGK w wykonaniu umowy poręczenia lub gwarancji udzielonej ze środków Funduszu Poręczeń i Gwarancji.</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waga uwzględniona. Zmiany w projekcie zostaną wypracowane z MF w trybie roboczym.</w:t>
            </w:r>
          </w:p>
        </w:tc>
        <w:tc>
          <w:tcPr>
            <w:tcW w:w="31" w:type="dxa"/>
            <w:tcBorders/>
            <w:tcMar>
              <w:left w:w="0" w:type="dxa"/>
              <w:right w:w="0" w:type="dxa"/>
            </w:tcMar>
          </w:tcPr>
          <w:p>
            <w:pPr>
              <w:pStyle w:val="Normal"/>
              <w:snapToGrid w:val="false"/>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709" w:hanging="851"/>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t. 421l ustawy o ochronie środowiska</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Jednocześnie proponujemy uzupełnienie ww. art. 421l o przepis analogiczny do funkcjonującego w zakresie dochodzenia roszczeń w ustawie o poręczeniach </w:t>
              <w:br/>
              <w:t xml:space="preserve">i gwarancjach udzielanych przez Skarb Państwa oraz niektóre osoby prawne, </w:t>
              <w:br/>
              <w:t>a mianowicie:</w:t>
            </w:r>
          </w:p>
          <w:p>
            <w:pPr>
              <w:pStyle w:val="Normal"/>
              <w:jc w:val="both"/>
              <w:rPr>
                <w:sz w:val="20"/>
                <w:szCs w:val="20"/>
              </w:rPr>
            </w:pPr>
            <w:r>
              <w:rPr>
                <w:sz w:val="20"/>
                <w:szCs w:val="20"/>
              </w:rPr>
            </w:r>
          </w:p>
          <w:p>
            <w:pPr>
              <w:pStyle w:val="Normal"/>
              <w:jc w:val="both"/>
              <w:rPr>
                <w:sz w:val="20"/>
                <w:szCs w:val="20"/>
              </w:rPr>
            </w:pPr>
            <w:r>
              <w:rPr>
                <w:sz w:val="20"/>
                <w:szCs w:val="20"/>
              </w:rPr>
              <w:t>„</w:t>
            </w:r>
            <w:r>
              <w:rPr>
                <w:sz w:val="20"/>
                <w:szCs w:val="20"/>
              </w:rPr>
              <w:t>W przypadku zapłaty przez Bank Gospodarstwa Krajowego kwoty z tytułu gwarancji lub poręczenia udzielonych ze środków Funduszu Poręczeń i Gwarancji Bank Gospodarstwa Krajowego wstępuje, z chwilą zapłaty, w prawa beneficjenta gwarancji lub poręczenia do wysokości dokonanej zapłaty.”.</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waga uwzględniona. Zmiany w projekcie zostaną wypracowane z MF w trybie roboczym.</w:t>
            </w:r>
          </w:p>
        </w:tc>
        <w:tc>
          <w:tcPr>
            <w:tcW w:w="31" w:type="dxa"/>
            <w:tcBorders/>
            <w:tcMar>
              <w:left w:w="0" w:type="dxa"/>
              <w:right w:w="0" w:type="dxa"/>
            </w:tcMar>
          </w:tcPr>
          <w:p>
            <w:pPr>
              <w:pStyle w:val="Normal"/>
              <w:snapToGrid w:val="false"/>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709" w:hanging="851"/>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t. 10 ust. 7 ustawy o zmianie ustawy o wspieraniu termomodernizacji</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o konsultacji z BGK proponujemy również określenie terminu na sporządzenie planu finansowego Funduszu Poręczeń i Gwarancji na rok 2020 i na rok 2021 na </w:t>
            </w:r>
            <w:r>
              <w:rPr>
                <w:bCs/>
                <w:sz w:val="20"/>
                <w:szCs w:val="20"/>
              </w:rPr>
              <w:t>90 dni od dnia wejścia w życie ustawy (art. 10 ust. 7 ustawy o zmianie ustawy o wspieraniu termomodernizacji…).</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waga uwzględniona. Zmiany w projekcie zostaną wypracowane z MF w trybie roboczym.</w:t>
            </w:r>
          </w:p>
        </w:tc>
        <w:tc>
          <w:tcPr>
            <w:tcW w:w="31" w:type="dxa"/>
            <w:tcBorders/>
            <w:tcMar>
              <w:left w:w="0" w:type="dxa"/>
              <w:right w:w="0" w:type="dxa"/>
            </w:tcMar>
          </w:tcPr>
          <w:p>
            <w:pPr>
              <w:pStyle w:val="Normal"/>
              <w:snapToGrid w:val="false"/>
              <w:rPr>
                <w:sz w:val="20"/>
                <w:szCs w:val="20"/>
              </w:rPr>
            </w:pPr>
            <w:r>
              <w:rPr>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60" w:after="60"/>
              <w:ind w:left="720" w:hanging="862"/>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F</w:t>
            </w:r>
          </w:p>
        </w:tc>
        <w:tc>
          <w:tcPr>
            <w:tcW w:w="1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R</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oponujemy również następującą korektę tekstu na str. 12 OSR:</w:t>
            </w:r>
          </w:p>
          <w:p>
            <w:pPr>
              <w:pStyle w:val="Normal"/>
              <w:jc w:val="both"/>
              <w:rPr>
                <w:bCs/>
                <w:sz w:val="20"/>
                <w:szCs w:val="20"/>
              </w:rPr>
            </w:pPr>
            <w:r>
              <w:rPr>
                <w:bCs/>
                <w:sz w:val="20"/>
                <w:szCs w:val="20"/>
              </w:rPr>
            </w:r>
          </w:p>
          <w:p>
            <w:pPr>
              <w:pStyle w:val="Normal"/>
              <w:jc w:val="both"/>
              <w:rPr/>
            </w:pPr>
            <w:r>
              <w:rPr>
                <w:bCs/>
                <w:sz w:val="20"/>
                <w:szCs w:val="20"/>
              </w:rPr>
              <w:t>„</w:t>
            </w:r>
            <w:r>
              <w:rPr>
                <w:bCs/>
                <w:sz w:val="20"/>
                <w:szCs w:val="20"/>
              </w:rPr>
              <w:t>Ad 3. W zakresie usprawnienia działania rządowego programu priorytetowego „Czyste Powietrze” proponuje</w:t>
            </w:r>
            <w:r>
              <w:rPr>
                <w:sz w:val="20"/>
                <w:szCs w:val="20"/>
              </w:rPr>
              <w:t xml:space="preserve"> się w szczególności:</w:t>
            </w:r>
          </w:p>
          <w:p>
            <w:pPr>
              <w:pStyle w:val="Normal"/>
              <w:numPr>
                <w:ilvl w:val="0"/>
                <w:numId w:val="2"/>
              </w:numPr>
              <w:jc w:val="both"/>
              <w:rPr>
                <w:sz w:val="20"/>
                <w:szCs w:val="20"/>
              </w:rPr>
            </w:pPr>
            <w:r>
              <w:rPr>
                <w:sz w:val="20"/>
                <w:szCs w:val="20"/>
              </w:rPr>
              <w:t xml:space="preserve">Poszerzenie zakresu działania NFOŚiGW oraz WFOŚiGW w postaci przekazywania środków (zasilania) Funduszu Poręczeń i Gwarancji utworzonego w Banku Gospodarstwa Krajowego, którego celem będzie udzielanie gwarancji na projekty ekologiczne w ramach programów rządowych w rozumieniu ustawy o poręczeniach i gwarancjach </w:t>
            </w:r>
          </w:p>
          <w:p>
            <w:pPr>
              <w:pStyle w:val="Normal"/>
              <w:numPr>
                <w:ilvl w:val="0"/>
                <w:numId w:val="2"/>
              </w:numPr>
              <w:jc w:val="both"/>
              <w:rPr>
                <w:sz w:val="20"/>
                <w:szCs w:val="20"/>
              </w:rPr>
            </w:pPr>
            <w:r>
              <w:rPr>
                <w:sz w:val="20"/>
                <w:szCs w:val="20"/>
              </w:rPr>
              <w:t>Umożliwienie udzielania gwarancji na projekty ekologiczne zwiększy zdolność operacyjną programu Czyste Powietrze, przy jednoczesnym zapewnieniu bezpieczeństwa środków instytucji finansowych przeznaczonych na udzielanie kredytów proekologicznych. Jednocześnie, ponieważ gwarancje te będą udzielane na podstawie przekazanych środków, nie wpłynie to na wydatkowanie środków własnych BGK. Udzielanie gwarancji przez BGK wpłynie również pozytywnie na sektor bankowy, gdyż będą one mogły zwiększyć działalność kredytową na rynku w szczególności w stosunku do osób, które nie mogą zapewnić finansowania przedsięwzięcia proekologicznego z własnych środków, a których posiadane zabezpieczenie nie gwarantuje możliwości uzyskania kredytu Udzielanie gwarancji będzie dotyczyło udzielanych kredytów w ramach programu Czyste Powietrze.”.</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waga uwzględniona. Zmiany w projekcie zostaną wypracowane z MF w trybie roboczym.</w:t>
            </w:r>
          </w:p>
        </w:tc>
        <w:tc>
          <w:tcPr>
            <w:tcW w:w="31"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sectPr>
      <w:footerReference w:type="default" r:id="rId2"/>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none"/>
      <w:suff w:val="nothing"/>
      <w:lvlText w:val="a)"/>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9:32:00Z</dcterms:created>
  <dc:creator>BAF</dc:creator>
  <dc:description/>
  <cp:keywords/>
  <dc:language>en-US</dc:language>
  <cp:lastModifiedBy>Marczak-Redecka Joanna</cp:lastModifiedBy>
  <cp:lastPrinted>2019-10-10T10:37:00Z</cp:lastPrinted>
  <dcterms:modified xsi:type="dcterms:W3CDTF">2020-06-25T09:32:00Z</dcterms:modified>
  <cp:revision>2</cp:revision>
  <dc:subject/>
  <dc:title/>
</cp:coreProperties>
</file>